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Helaethu                        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9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Helaethu siapiau syml 2D gan ddefnyddio ffactor graddfa rhif cyf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laethu siapiau syml 2D gan ddefnyddio ffactor graddfa ffracsiyn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laethu siapiau gyda canol helaethi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2001196154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912779842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997176049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577180024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743630828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1064656043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380226494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Helaethu                        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9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Helaethu siapiau syml 2D gan ddefnyddio ffactor graddfa rhif cyf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laethu siapiau syml 2D gan ddefnyddio ffactor graddfa ffracsiyn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laethu siapiau gyda canol helaethi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1984227338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124365913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759543874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906741295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2134840159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55388348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263604677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1042"/>
        </w:tabs>
        <w:ind w:left="1042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23:00Z</dcterms:created>
  <dc:creator>Betsan Wyn Thomas</dc:creator>
  <dc:description/>
  <dc:language>en-US</dc:language>
  <cp:lastModifiedBy>Betsan Wyn Thomas</cp:lastModifiedBy>
  <dcterms:modified xsi:type="dcterms:W3CDTF">2008-10-19T20:23:00Z</dcterms:modified>
  <cp:revision>2</cp:revision>
  <dc:subject/>
  <dc:title>UNED: Rhifau, rhifau rhifau</dc:title>
</cp:coreProperties>
</file>